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/>
        <w:tc>
          <w:tcPr>
            <w:tcW w:w="524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tt-RU"/>
              </w:rPr>
            </w:pPr>
            <w:r>
              <w:rPr>
                <w:b/>
                <w:sz w:val="24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tt-RU"/>
              </w:rPr>
            </w:pPr>
            <w:r>
              <w:rPr>
                <w:b/>
                <w:sz w:val="24"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tt-RU"/>
              </w:rPr>
            </w:pPr>
            <w:r>
              <w:rPr>
                <w:b/>
                <w:sz w:val="24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4"/>
                <w:lang w:val="tt-RU"/>
              </w:rPr>
            </w:pPr>
            <w:r>
              <w:rPr>
                <w:sz w:val="24"/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5103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tt-RU"/>
              </w:rPr>
            </w:pPr>
            <w:r>
              <w:rPr>
                <w:b/>
                <w:sz w:val="24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tt-RU"/>
              </w:rPr>
            </w:pPr>
            <w:r>
              <w:rPr>
                <w:b/>
                <w:sz w:val="24"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tt-RU"/>
              </w:rPr>
            </w:pPr>
            <w:r>
              <w:rPr>
                <w:b/>
                <w:sz w:val="24"/>
                <w:lang w:val="tt-RU"/>
              </w:rPr>
              <w:t>С О В Е Т Ы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4"/>
                <w:lang w:val="tt-RU"/>
              </w:rPr>
            </w:pPr>
            <w:r>
              <w:rPr>
                <w:sz w:val="24"/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sz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24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5103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  <w:lang w:val="tt-RU"/>
              </w:rPr>
            </w:pPr>
            <w:r>
              <w:rPr>
                <w:b/>
                <w:sz w:val="24"/>
                <w:szCs w:val="18"/>
                <w:lang w:val="tt-RU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  <w:t>Р Е Ш Е Н И Е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</w:r>
          </w:p>
        </w:tc>
      </w:tr>
      <w:tr>
        <w:trPr>
          <w:trHeight w:val="326" w:hRule="atLeast"/>
        </w:trPr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tt-RU"/>
              </w:rPr>
              <w:t>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  <w:lang w:val="tt-RU"/>
              </w:rPr>
              <w:t>21 февраля 2020 год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Нижнекамского муниципального района от 20 декабря 2012 года № 68 «</w:t>
      </w:r>
      <w:r>
        <w:rPr>
          <w:color w:val="000000"/>
          <w:sz w:val="28"/>
          <w:szCs w:val="28"/>
        </w:rPr>
        <w:t xml:space="preserve">Об ответственност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х служащих </w:t>
      </w:r>
      <w:r>
        <w:rPr>
          <w:sz w:val="28"/>
          <w:szCs w:val="28"/>
        </w:rPr>
        <w:t xml:space="preserve">Нижнекамского муниципального район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совершение коррупционных правонарушений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02 марта 2007 года № 25-ФЗ                      «О муниципальной службе в Российской Федерации», Законом Республики Татарстан от 25 июня 2013 года № 50-ЗРТ «Кодекс Республики Татарстан о муниципальной службе», руководствуясь решением Совета Нижнекамского муниципального района от 17 мая 2018 года № 37 «Об утверждении соглашений о передаче Совету Нижнекамского муниципального района части полномочий органов местного самоуправления сельских поселений Нижнекамского муниципального района», Совет Нижнекамского муниципального рай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нести в Положение об ответственности муниципальных служащих Нижнекамского муниципального района за совершение коррупционных правонарушений (далее по тексту – Положение), утвержденное решением Совета Нижнекамского муниципального района от 20 декабря 2012 года № 68,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Преамбулу Положения изложить в следующей редакции: «Настоящим положением (далее – Положение) устанавливается порядок применения взысканий и иных мер ответственности в отношении муниципальных служащих органов местного самоуправления Нижнекамского муниципального района, а также на муниципальных служащих сельских поселений, входящих в состав Нижнекамского муниципального района, в случае передачи такими поселениями полномочий по принятию муниципальных правовых актов в сфере муниципальной службы в порядке, определенном частью 4 статьи 15 Федерального закона от 6 октября 2003 года № 131-ФЗ «Об общих принципах организации местного самоуправления в Российской Федерации» (далее также – муниципальные служащие)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Пункт 1.3. изложить в следующей редакции: «1.3. Порядок применения и снятия дисциплинарных взысканий определяется трудовым законодательством, за исключением случаев, предусмотренных Федеральным законом от 02 марта 2007 года № 25-ФЗ «О муниципальной службе в Российской Федерации»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Пункт 1.4. изложить в следующей редакции: «1.4. Дисциплинарные взыскания налагаются распоряжением представителя нанимателя (работодателем)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) Пункт 1.8. признать утратившим сил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) Пункт 1.9. изложить в следующей редакции: «1.9. Взыскания, предусмотренные п.п. 1.1. настоящего Положения,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е) В пункте 2.5.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абзац второй изложить в следующей редакции: «- доклада о результатах проверки, проведенной подразделением кадровой службы органа местного самоуправления по профилактике коррупционных и иных правонарушений;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дополнить абзацем четвёртым следующего содержания: «- доклада подразделения кадровой службы органа местного самоуправления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Пункт 3.3. изложить в следующей редакции: «3.3. В отношении руководителей иных органов местного самоуправления, назначаемых руководителем Исполнительного комитета Нижнекамского муниципального района, вопрос привлечения их к дисциплинарной ответственности принимается Руководителем Исполнительного комитета Нижнекамского муниципального района, по собственной инициативе либо по инициативе Главы Нижнекамского муниципального района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пункт 4.3. признать утратившим сил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вопросам местного самоуправления, регламента и правопорядка.</w:t>
      </w:r>
    </w:p>
    <w:p>
      <w:pPr>
        <w:pStyle w:val="Normal"/>
        <w:autoSpaceDE w:val="false"/>
        <w:spacing w:lineRule="auto" w:line="28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ижнекамского 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 А.Р.Метши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  <w:sz w:val="24"/>
    </w:rPr>
  </w:style>
  <w:style w:type="paragraph" w:styleId="1">
    <w:name w:val="Стиль1"/>
    <w:basedOn w:val="Normal"/>
    <w:qFormat/>
    <w:pPr>
      <w:jc w:val="both"/>
    </w:pPr>
    <w:rPr>
      <w:b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5" w:after="105"/>
      <w:ind w:firstLine="24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4E032D62F775A20DAC09BD7A5CDF69AD5EEE15251D3AF41C9E3B89C7B23690B4D09B0441AD6CCE6BE0C96047VDU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03:00Z</dcterms:created>
  <dc:creator>Q W</dc:creator>
  <dc:description/>
  <cp:keywords/>
  <dc:language>en-US</dc:language>
  <cp:lastModifiedBy>204-Голицына</cp:lastModifiedBy>
  <cp:lastPrinted>2020-02-17T10:07:00Z</cp:lastPrinted>
  <dcterms:modified xsi:type="dcterms:W3CDTF">2020-02-26T10:39:00Z</dcterms:modified>
  <cp:revision>11</cp:revision>
  <dc:subject/>
  <dc:title>№_________</dc:title>
</cp:coreProperties>
</file>